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見　積　仕　様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宝満川浄化センタ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水処理２系列反応槽耐震及び防食工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福岡県流域下水道事務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章　総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１．適用</w:t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　　　本仕様書は、福岡県が発注する「</w:t>
      </w:r>
      <w:r>
        <w:rPr>
          <w:rFonts w:ascii="ＭＳ 明朝;MS Mincho" w:hAnsi="ＭＳ 明朝;MS Mincho" w:cs="ＭＳ 明朝;MS Mincho"/>
          <w:sz w:val="20"/>
          <w:szCs w:val="20"/>
        </w:rPr>
        <w:t>宝満川浄化センター水処理２系列反応槽耐震及び防食工事</w:t>
      </w:r>
      <w:r>
        <w:rPr>
          <w:sz w:val="22"/>
          <w:szCs w:val="22"/>
        </w:rPr>
        <w:t>」に適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遵守事項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本工事は、本仕様書及び添付図面によるほか、次に掲げる法規及び規格に準拠するものとす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（１）土木工事共通仕様書（令和７年１０月１日）福岡県県土整備部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（２）その他関係法令及び規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．施工場所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本工事の施工場所は、宝満川浄化センター（小郡市津古）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．工事の内容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本工事の内容は、宝満川浄化センター水処理２系列の設備更新に伴い、反応槽内の耐震補強及び防食塗装の更新を実施するもの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５．予定工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工事の工期は、着工から完成まで約７ヶ月間を想定してい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章　見積要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目的</w:t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　　　本工事では、耐震補強をあと施工アンカー及び後付け式可とう継手により施工を行うものであるが、積算に必要な施工歩掛が無いため、見積を徴取するものである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　２．内容</w:t>
      </w:r>
    </w:p>
    <w:p>
      <w:pPr>
        <w:pStyle w:val="Normal"/>
        <w:ind w:firstLine="210"/>
        <w:rPr/>
      </w:pPr>
      <w:r>
        <w:rPr/>
        <w:t>（１）あと施工アンカー（接着系）</w:t>
      </w:r>
    </w:p>
    <w:p>
      <w:pPr>
        <w:pStyle w:val="Normal"/>
        <w:ind w:left="630" w:firstLine="210"/>
        <w:rPr/>
      </w:pPr>
      <w:r>
        <w:rPr/>
        <w:t>本工法は、母材に予め穿孔した孔に充填した接着剤（カプセル方式又は注入方式）が化学反応により硬化し、定着部を物理的に固着させる工法である。</w:t>
      </w:r>
    </w:p>
    <w:p>
      <w:pPr>
        <w:pStyle w:val="Normal"/>
        <w:ind w:left="630" w:firstLine="210"/>
        <w:rPr/>
      </w:pPr>
      <w:r>
        <w:rPr/>
        <w:t>（参考工法：</w:t>
      </w:r>
      <w:r>
        <w:rPr/>
        <w:t>RMA</w:t>
      </w:r>
      <w:r>
        <w:rPr/>
        <w:t>工法）</w:t>
      </w:r>
    </w:p>
    <w:p>
      <w:pPr>
        <w:pStyle w:val="Normal"/>
        <w:ind w:left="630" w:firstLine="210"/>
        <w:rPr/>
      </w:pPr>
      <w:r>
        <w:rPr/>
      </w:r>
    </w:p>
    <w:p>
      <w:pPr>
        <w:pStyle w:val="Normal"/>
        <w:ind w:firstLine="210"/>
        <w:rPr/>
      </w:pPr>
      <w:r>
        <w:rPr/>
        <w:t>（２）</w:t>
      </w:r>
      <w:r>
        <w:rPr>
          <w:sz w:val="22"/>
          <w:szCs w:val="22"/>
        </w:rPr>
        <w:t>後付け式可とう継手</w:t>
      </w:r>
    </w:p>
    <w:p>
      <w:pPr>
        <w:pStyle w:val="Normal"/>
        <w:ind w:left="630" w:firstLine="210"/>
        <w:rPr/>
      </w:pPr>
      <w:r>
        <w:rPr/>
        <w:t>本工法は、既設コンクリート構造物伸縮目地部の伸縮や地震による地盤の変位（不等沈下、水平変位、曲げなど）を吸収する柔構造の耐震補強継手を設置する工法である。</w:t>
      </w:r>
    </w:p>
    <w:p>
      <w:pPr>
        <w:pStyle w:val="Normal"/>
        <w:ind w:left="630" w:firstLine="210"/>
        <w:rPr/>
      </w:pPr>
      <w:r>
        <w:rPr/>
        <w:t>（参考工法：ビームジョイント</w:t>
      </w:r>
      <w:r>
        <w:rPr/>
        <w:t>RE100E-2</w:t>
      </w:r>
      <w:r>
        <w:rPr/>
        <w:t>型）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．見積の作成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見積の作成にあたっては、別紙の見積内訳表・単価表を使用するものとする。なお、必要に応じ単価表のうち労務、機械経費などの項目を変更・追加してもよい。</w:t>
      </w:r>
    </w:p>
    <w:p>
      <w:pPr>
        <w:pStyle w:val="Normal"/>
        <w:ind w:left="420" w:firstLine="220"/>
        <w:rPr>
          <w:sz w:val="22"/>
          <w:szCs w:val="22"/>
        </w:rPr>
      </w:pPr>
      <w:r>
        <w:rPr>
          <w:sz w:val="22"/>
          <w:szCs w:val="22"/>
        </w:rPr>
        <w:t>また、労務費は、</w:t>
      </w:r>
      <w:r>
        <w:rPr>
          <w:color w:val="000000"/>
          <w:sz w:val="22"/>
          <w:szCs w:val="22"/>
        </w:rPr>
        <w:t>福岡県</w:t>
      </w:r>
      <w:r>
        <w:rPr>
          <w:color w:val="000000"/>
          <w:sz w:val="22"/>
          <w:szCs w:val="22"/>
        </w:rPr>
        <w:t>HP</w:t>
      </w:r>
      <w:r>
        <w:rPr>
          <w:color w:val="000000"/>
          <w:sz w:val="22"/>
          <w:szCs w:val="22"/>
        </w:rPr>
        <w:t>公表の「令和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日から適用する公共工事設計労務単価（福岡県）」（※参考資料１参照）</w:t>
      </w:r>
      <w:r>
        <w:rPr>
          <w:sz w:val="22"/>
          <w:szCs w:val="22"/>
        </w:rPr>
        <w:t>を使用すること。燃料費、機械損料費については、土木工事実施設計公表単価表（福岡県</w:t>
      </w:r>
      <w:r>
        <w:rPr>
          <w:sz w:val="22"/>
          <w:szCs w:val="22"/>
        </w:rPr>
        <w:t>HP</w:t>
      </w:r>
      <w:r>
        <w:rPr>
          <w:sz w:val="22"/>
          <w:szCs w:val="22"/>
        </w:rPr>
        <w:t>公表）又は建設機械等損料算定表（（一社）日本建設機械施工協会）に記載があるものについてはこれを使用すること。ただし、労務単価の週休２日補正については、予定価格の算出時に補正を行うため本見積においては不要とする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日当たり施工量の記載も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．提出物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第３章添付資料のうち、②見積内訳表・単価表に数量・規格仕様・単価・金額を記載したもの。また、金額については直接工事費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５．見積有効期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令和８年３月末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６．情報開示について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本見積りは、本県の情報開示等の取り扱いにおいて、個人情報及び事業情報を除く部分（項目・数量・金額等）を開示または公表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章　添付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添付資料は次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本見積仕様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見積内訳表・単価表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</w:t>
      </w:r>
      <w:r>
        <w:rPr/>
        <w:t>あと施工アンカー（接着系）</w:t>
      </w:r>
      <w:r>
        <w:rPr>
          <w:sz w:val="22"/>
          <w:szCs w:val="22"/>
        </w:rPr>
        <w:t>）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  <w:t>見積内訳表・単価表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後付け式可とう継手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参考図面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【参考資料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】令和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日から適用する公共工事設計労務単価（福岡県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134"/>
      <w:pgNumType w:start="0"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2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6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38:00Z</dcterms:created>
  <dc:creator/>
  <dc:description/>
  <cp:keywords/>
  <dc:language>en-US</dc:language>
  <cp:lastModifiedBy>1301939 杉村史子</cp:lastModifiedBy>
  <cp:lastPrinted>2025-10-03T11:23:00Z</cp:lastPrinted>
  <dcterms:modified xsi:type="dcterms:W3CDTF">2025-10-03T02:23:00Z</dcterms:modified>
  <cp:revision>30</cp:revision>
  <dc:subject/>
  <dc:title/>
</cp:coreProperties>
</file>